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19248111"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645144072"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