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2205353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7701819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