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9424165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0725088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2031010458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