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IC16C84 PROGRAMMER WON'T WOR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ollowing, before 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eck that the power supply is correct, 15Vac or 20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eck that there is 13.8V between pins 7 and 14 of I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adjust R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eck that there is 5V between pins 7 and 14 of I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eck that the cab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y using PP.BAS instead of PP.EXE to control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ab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