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* The IBM-PC WINDOWING library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C Character Based Window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tand-Alone 8086 applica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MICRO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-200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K86 WINDOWING LIBRARY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BM-PC WINDOWING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is a set  of  powerful,  very  f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,  text based windowing functions for  use  with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 on the IBM Personal  Computer.  Features  of  the 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multiple  open  windows,  overlaid  windows  with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/restore of screen underneath, scrolling within windows,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orders, menu and form entry functions, and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is organized into two parts,  the first is  a  se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routines  which  provides  the  basic  "low  leve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o open/close windows,  and to output  data  in  th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t of the library provides a  set  of  'C'  function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"high level" functions such as menu and form entry,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se functions to the 8086 Developers  Kit  library  (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MALL) models,  CD to the LIB86 directory,  and us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86 winrtns -af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b i=tiny  a=winrtns a=wprintf a=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b i=small a=winrtns a=wprintf a=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ompiled the window demonstration program from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piler using the 8086 Developers Kit with these functions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s library.  Run WINDEMO.COM to see the  windowing  function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K86 WINDOWING LIBRARY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Window Control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 new window is opened,  the windowing library set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CONTROL BLOCK (WCB)  which contains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d control the window. The format of the WCB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: 0   - Current video attribut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- Window flags (High 8 bits of w_open attrs)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Absolute 'X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Absolute 'Y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- Width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Height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- Current 'X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- Current 'Y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9 - Pointer to previous window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- Previous cursor END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- Previous cursor START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- Previous cursor absolute 'X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- Previous cursor absolute 'Y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.- Save area for SAVE/RESTO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You may dynamically alter the video attribute of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window by writing to this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You may dynamically alter the properties of the window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or clearing the flag bits with these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enable SAVE/RESTORE unless opened with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 is Ok to disable SAVE/RESTOR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change the state of the BORDER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For windows opened with a BORDER, this reflects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ctive region (not including the border)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ize of the entir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For full screen window which does not SAVE/RESTORE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se values to zero to home cursor on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K86 WINDOWING LIBRARY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Extern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functions decribed on the  following  p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ing library provides the  following  external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accessed from within your 'C'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W_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 int W_BA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riable contains the base address of the video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be used to determine the type of display pres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000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800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W_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rn char *W_OP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riable contains a pointer to the WCB for the "activ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 and controls which window is  manipulated  by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functions.  This automatically set  up  by  "wopen"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to the last window opened, but may be changed at any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_OPEN = wind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 when the active window is closed,  W_OPEN is re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to the window which was active at the time that  it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window) was opened.  If windows are closed in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verse order of which they were opened, W_OPEN may b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ing to a window which has already  been  closed.  I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s, YOU MUST NOT USE THE "ACTIVE" WINDOW FUNCTION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TING W_OPEN TO POINT TO AN OPEN WINDOW.  It is  your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's)  responsibility to  insure  that  you  know 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be accessed through W_OPEN at all times  throug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Window Libra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pages contain  a  description  of  each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IBM-PC windowing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L                                                           W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L                                                         W_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l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cleol"  function clears the active window from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eol"  function clears the  specified  window  from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Input&gt; ");  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W                                                           W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W                                                         W_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w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w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cleow"  function clears the active window from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eow"  function clears  the  specified  window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OSE                                                           W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OSE                                                         W_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ose" function closes the "active" window, and de-activ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ose"  function  closes   the   specified   window,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activate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ndow being closed is the "active"  window,  the  "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revert to the window which was "active"  at the ti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being closed was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;       /* Close active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title); /* Close the title window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WIN                                                           W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WIN                                                         W_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w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win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clwin"  function clears the entire active window and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win"  function clears the entire specified  window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lwin();    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s("Exiting back to main menu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BLOCK                                             W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LINE                                               W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a single flashing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OFF                                                 W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 (turns off)  display of the cursor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 This affects the cursor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10, 10, 0x6007, main_menu, &amp;index);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ORM                                                             W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form(int x, int y, int attrs, char *prompts[]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*strings, 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form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- Prompt string for form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- Destination string to receive form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form"  function opens a window,  which  contains  a  "for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prompts and data areas.  Each data area is shown b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rresponding prompt,  and may be edited using the keys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WGETS.  the UP and DOWN ARROW keys may be used to move th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etween the various fields in the input form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 and may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mpts"  argument is an array of pointers to strings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prompts and input  fields  in  the  form.  The  first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each string define the 'X'  and 'Y'  coordinate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of the prompt string.  The third  character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destination string,  and the remainder  of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text prompt. The destination string is positio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rectly following the prompt string.  This  list  of 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nd with a NULL (0)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(0)  element of "prompts" does not actually poin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finition, but contains the X and Y sizes for the window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(High byte = X, Low byte = 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 "prompts"  argument,  there must be on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ng"  argument for each prompt defined.  The strings must b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contain the number of characters  specified  in  the 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f the coresponding "prompt"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ower seven bits of the field length are used  (length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127),  the high bit indicates that the field is to contain 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 In this case, the corresponding argument is NOT a point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but must be a pointer to an "int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is exited by pressing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mple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form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&lt;&lt;8|6,        /* Place in 50 by 6 window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0\x20Softwar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1\x20Author  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2\x20Directory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3\x20Filenam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ata areas for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oftware[0x21] = "MICRO-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[0x21]    = "Dave Dunfield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[0x21]    = "C:\\M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[0x21]  = "MC*.*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imple main program to display the for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form(15, 9, 0xE007, form, software, author, direct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C                                                             W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ETC                                                           W_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getc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window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getc"  function waits until a key is pressed on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getc"  function waits until a key is pressed o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 even if the WGETC or W_GE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w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S                                                             W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s(int x, int y, char *string, int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  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of string (High bit set = Numb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ausing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ets" function positions the cursor at the specified X and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,  and displays the contents of  "string"  (in a fiel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 characters), and waits for input,  which may be used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ASCII characters which are input will be  enter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, The following function keys are recogniz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  - Position cursor one space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  - Position cursor one space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       - Backup cursor &amp;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        - Toggle between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- Position cursor at start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- Position cursor at end of sc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        -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          - Clear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pecial function keys will cause  "wgets"  to termin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he value of the offending key.  (See  "window.h"  fo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ERT mode is enabled,  all entered text  will  be 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ring,  with the remainder of the string  shift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This mode is indicated by a flashing BLOCK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VERWRITE mode is enabled,  all entered text  will 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string.  This mode  is  indicated  by  a  flashing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(2, 5, name, 25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OTOXY                                                         W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OTOXY                                                       W_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int x, 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gotoxy(int x, int y, 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gotoxy"  function positions the cursor  within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Any further display output to that window will occur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gotoxy"  function positions the cursor with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Any further display output to that window will occur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10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                                                            W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int x, int y, int attrs, char *names[]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menu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menu"  function opens a window containing a  list  of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t the specified ROW and COLUMN address.  The user may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,  HOME and END keys to select an entry by moving the 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election cursor.  Pressing an alpha-numeric key will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ion  bar  to  the  first  entry  which  begins  with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 the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 and may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names"  argument must be a pointer to an array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index"  argument is the address of an  "int"  variab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 It control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 (0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 and also is assigned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selection is made,  the first character of  that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lighted in reverse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menu(10, 10, 0xE007, names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PEN                                                             W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wopen(int x, int y, int width, int height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The width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- The height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The window attributes, BI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- Enable SAVE/RESTORE screen under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4 - Enable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3 - Enable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- Enable CLEAR on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11 - Enable CLEAR on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10 - Disable NEWLINE (LF on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Enable SCROLLING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Enable LINE WRAP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-0 - Video attributes fo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When BORDER is selected, window will include an en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 In this case, the effective height and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region (where text data can be written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 by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Has no visual effect when SAVE/RESTORE is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If this BIT is set, CTRL-J will behave as LINEFEED on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ll not return the cursor to the lef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WCB for the newly open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the window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open"  function creates a new window on the PC video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ly created window is also made the "active" window, 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ccessed by many of the windowing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"wopen"  is unable to allocate enough memory  for 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block (WCB), it will fail and return a value of zero (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e a title window at top of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win = wopen(0, 0, 80, 3, 0x6047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                                                         W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RINTF                                                       W_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_printf(char *window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rintf"  function performs exactly as the "PRINTF"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tandard function library,  except that it outputs direct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window using the low level windowing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rintf" function behaves similar to "wprintf",  exce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to receive the output is specified as the first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should be used  in  preference  to  "PRINTF"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windowing function library since "PRINTF" will not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ing librarys cursor,  will not use the attributes from the WC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respect the boundarys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window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Window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C                                                             W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C                                                           W_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, 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be written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wputc" function displays a character in the active window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utc" functino displays a character in the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 "tty"  fashion,  with proper handl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 or when  the  bottom  line  wraps  around 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those options are enabled in the wind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 This provides a method of displaying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the window control block  (WCB)  for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attributes which will be used to display the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is written to the attribute location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 the video display hardware.  Its effect is dependan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 adapter  in  use.  The  "window.h"  header  file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of the attribute bits for use  on  "standard" 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c(0x0A, window1);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0x0A | 0xff00);    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F                                                             W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putf"  function outputs a character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 the field is padded with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S                                                             W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S                                                           W_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char *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char *string, 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puts"  function outputs a character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puts"  function output a character string to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messag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message, window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STC                                                             W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TSTC                                                           W_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ts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tstc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window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tstc"  function tests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 If a character is found,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tstc"  function tests for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 If a character is found,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ed value of zero (0) indicates that no key was fou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 even if the WTSTC or W_TS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DATEXY                                                     W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UPDATEXY                                                   W_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updatexy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updatexy"  function updates the real X/Y cursor posi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 "logical"  position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updatexy"  function updates the real X/Y cursor posi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 "logical"  position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uses a BIOS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 which is quite slow,  compared to the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 To prevent this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 the cursor is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gotoxy" or a "w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wgotoxy"  or  "w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 MICRO-C maintain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 do not call "wgetc",  but use "wtstc" to poll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 In this case,  the "wupdatexy" routin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w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K86 WINDOWING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BM-PC WINDOWING Library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Window Control Block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External Variables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Window Library Functions                                     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